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7 апре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262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АХАРНЫМ ДИАБЕТ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ахарным диабет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ахарным диабет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7.04.2005 г. N 262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САХАРНЫМ ДИАБЕТ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инсулинозависимый сахарный диабет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E1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нефропатия, ретинопатия, нейропатия, катаракта, диабетическая стопа, хайропатия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икированного гемоглобина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люкозотолерантный тес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моч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наружение кетоновых тел в</w:t>
              <w:br/>
              <w:t xml:space="preserve">моче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дов низкой       </w:t>
              <w:br/>
              <w:t xml:space="preserve">плотност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икированного гемоглобина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дов низкой       </w:t>
              <w:br/>
              <w:t xml:space="preserve">плотност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моч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наружение кетоновых тел в</w:t>
              <w:br/>
              <w:t xml:space="preserve">моче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патолог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4.001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филактический прием     </w:t>
              <w:br/>
              <w:t xml:space="preserve">(осмотр, консультация)     </w:t>
              <w:br/>
              <w:t xml:space="preserve">врача-гинеколог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4.025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спансерный прием         </w:t>
              <w:br/>
              <w:t xml:space="preserve">(осмотр, консультация)     </w:t>
              <w:br/>
              <w:t xml:space="preserve">врача-нефролог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уролога первич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4.012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ола для больных сахарным </w:t>
              <w:br/>
              <w:t xml:space="preserve">диабетом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желез внутренней           </w:t>
              <w:br/>
              <w:t xml:space="preserve">секреци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желез внутренней           </w:t>
              <w:br/>
              <w:t xml:space="preserve">секреци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       </w:t>
              <w:br/>
              <w:t xml:space="preserve">растворимый    </w:t>
              <w:br/>
              <w:t xml:space="preserve">(человеческий  </w:t>
              <w:br/>
              <w:t xml:space="preserve">генноинженер-  </w:t>
              <w:br/>
              <w:t xml:space="preserve">ны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950 </w:t>
              <w:br/>
              <w:t xml:space="preserve">МЕ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аспар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950 </w:t>
              <w:br/>
              <w:t xml:space="preserve">МЕ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лизпр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950 </w:t>
              <w:br/>
              <w:t xml:space="preserve">МЕ 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изофан </w:t>
              <w:br/>
              <w:t xml:space="preserve">(человеческий  </w:t>
              <w:br/>
              <w:t xml:space="preserve">генноинженер-  </w:t>
              <w:br/>
              <w:t xml:space="preserve">ны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00  </w:t>
              <w:br/>
              <w:t xml:space="preserve">МЕ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нсулин гларги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00  </w:t>
              <w:br/>
              <w:t xml:space="preserve">МЕ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влияющие на 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гиотензин-              </w:t>
              <w:br/>
              <w:t xml:space="preserve">конвертирующего фермента  </w:t>
              <w:br/>
              <w:t xml:space="preserve">(АПФ) ингибито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6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37,5</w:t>
              <w:br/>
              <w:t xml:space="preserve">м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инсулинонезависимый сахарный диабет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E11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нефропатия, ретинопатия, нейропатия, катаракта, диабетическая стопа, хайропатия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икированного гемоглобина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люкозотолерантный тес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моч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наружение кетоновых тел в</w:t>
              <w:br/>
              <w:t xml:space="preserve">моче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дов низкой       </w:t>
              <w:br/>
              <w:t xml:space="preserve">плотност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самоуход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икированного гемоглобина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ипопротеидов низкой       </w:t>
              <w:br/>
              <w:t xml:space="preserve">плотност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моч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наружение кетоновых тел в</w:t>
              <w:br/>
              <w:t xml:space="preserve">моче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патолог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4.001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филактический прием     </w:t>
              <w:br/>
              <w:t xml:space="preserve">(осмотр, консультация)     </w:t>
              <w:br/>
              <w:t xml:space="preserve">врача-гинеколог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4.025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спансерный прием         </w:t>
              <w:br/>
              <w:t xml:space="preserve">(осмотр, консультация)     </w:t>
              <w:br/>
              <w:t xml:space="preserve">врача-нефролог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уролога первич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4.025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Школа для больных сахарным </w:t>
              <w:br/>
              <w:t xml:space="preserve">диабетом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желез внутренней           </w:t>
              <w:br/>
              <w:t xml:space="preserve">секреци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желез внутренней           </w:t>
              <w:br/>
              <w:t xml:space="preserve">секреци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       </w:t>
              <w:br/>
              <w:t xml:space="preserve">растворимый    </w:t>
              <w:br/>
              <w:t xml:space="preserve">(человеческий  </w:t>
              <w:br/>
              <w:t xml:space="preserve">генноинженер-  </w:t>
              <w:br/>
              <w:t xml:space="preserve">ны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950 </w:t>
              <w:br/>
              <w:t xml:space="preserve">МЕ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аспар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950 </w:t>
              <w:br/>
              <w:t xml:space="preserve">МЕ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лизпр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950 </w:t>
              <w:br/>
              <w:t xml:space="preserve">МЕ 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сулин изофан </w:t>
              <w:br/>
              <w:t xml:space="preserve">(человеческий  </w:t>
              <w:br/>
              <w:t xml:space="preserve">генноинженер-  </w:t>
              <w:br/>
              <w:t xml:space="preserve">ны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00  </w:t>
              <w:br/>
              <w:t xml:space="preserve">МЕ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нсулин гларги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00  </w:t>
              <w:br/>
              <w:t xml:space="preserve">МЕ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хароснижающие препараты </w:t>
              <w:br/>
              <w:t xml:space="preserve">для перорального          </w:t>
              <w:br/>
              <w:t xml:space="preserve">применени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либенклам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8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ликлаз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лимепир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4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форм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ликвид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38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паглин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840  </w:t>
              <w:br/>
              <w:t xml:space="preserve">м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48:00Z</dcterms:created>
  <dc:creator>ConsultantPlus</dc:creator>
  <dc:description/>
  <dc:language>en-US</dc:language>
  <cp:lastModifiedBy>Nataly</cp:lastModifiedBy>
  <dcterms:modified xsi:type="dcterms:W3CDTF">2005-05-25T10:48:00Z</dcterms:modified>
  <cp:revision>2</cp:revision>
  <dc:subject/>
  <dc:title>МИНИСТЕРСТВО ЗДРАВООХРАНЕНИЯ И СОЦИАЛЬНОГО РАЗВИТИЯ</dc:title>
</cp:coreProperties>
</file>